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Taotleja nimi ja registrikood </w:t>
            </w:r>
            <w:r>
              <w:rPr>
                <w:rFonts w:cs="Arial" w:ascii="Arial" w:hAnsi="Arial"/>
                <w:b/>
                <w:sz w:val="22"/>
                <w:szCs w:val="22"/>
              </w:rPr>
              <w:t>MTÜ Toetuskeskus Meiela, 80263015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2. Taotleja juriidiline aadress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Nõnova küla, Võru vald, Võrumaa 65230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4. Kontaktandmed (telefon ja e-posti aadress)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512 6696, meiela@meiela.e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5. Arvelduskonto number, viitenumber, pank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EE881010220094956011; S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6. Taotletav summa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5000.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7. Toetuse kasutamise eesmärk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Sisustuse soetamine Meiela Liiva tn21 Kodudess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01.02.2020-31.12.202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1 –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Asjade soetamine (19 täispuidust voodit koos madratsiga (90x200)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Hinnapakkumiste küsimine – märts 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Asjade soetamine – aprill, mai 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Paigaldamine Liiva tn Kodudesse – november 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 xml:space="preserve">Liiva tn Kodudesse on soetatud 19 kvaliteetset täispuidust voodit koos madratsiteg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Liiva tn Kodudesse asub 2020. aasta lõpuks elama 19 sügava ja raske intellektipuudega inimest (pakutakse kogukonnas elamise teenust, ööpäevaringset erihoolekandeteenust ja päeva- ja nädalahoiuteenust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Mööbli soetamiseks kasutatakse ka MTÜ Toetuskeskus Meiela omafinantseeringu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Intellektipuudega noorte elamise tingimused on head, nad tunnevad, et on vajalikud ning saavad panustada kogukonna tarbek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Läbi paremate võimaluste loomise saavad noored omandada töö ja igapäevaoskusi, mis loob aluse enesekindlusele ning iseseisvamale toimetuleku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 xml:space="preserve"> 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t-EE"/>
              </w:rPr>
              <w:t>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t-EE"/>
              </w:rPr>
              <w:t>270.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t-EE"/>
              </w:rPr>
              <w:t>5130.-</w:t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5130.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  <w:t>Tatiana Panichk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  <w:t>MTÜ Toetuskeskus Meiel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  <w:t>Juhatuse liige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19:00Z</dcterms:created>
  <dc:creator>niina</dc:creator>
  <dc:description/>
  <cp:keywords/>
  <dc:language>en-US</dc:language>
  <cp:lastModifiedBy>Urmas</cp:lastModifiedBy>
  <cp:lastPrinted>2014-11-26T10:52:00Z</cp:lastPrinted>
  <dcterms:modified xsi:type="dcterms:W3CDTF">2020-02-10T10:19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